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ИСОК сводный по библиотеке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br/>
      </w:r>
      <w:r>
        <w:rPr>
          <w:b/>
          <w:i/>
          <w:color w:val="000000"/>
        </w:rPr>
        <w:t>на газеты, журналы, ЗЖ, РЖ, НТИ с января 2010 года (1 п/г)</w:t>
      </w:r>
    </w:p>
    <w:p>
      <w:pPr>
        <w:pStyle w:val="Style14"/>
        <w:spacing w:before="0" w:after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Адрес: 428034, г. Чебоксары, ул. Университетская, 38, корпус 3, к. 206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рганизация: </w:t>
      </w:r>
      <w:r>
        <w:rPr>
          <w:b/>
          <w:color w:val="000000"/>
        </w:rPr>
        <w:t xml:space="preserve">ФГОУ ВПО «Чувашский государственный университет имени И.Н. Ульянова», Научная библиотека 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1199"/>
        <w:gridCol w:w="3657"/>
        <w:gridCol w:w="540"/>
        <w:gridCol w:w="899"/>
        <w:gridCol w:w="539"/>
        <w:gridCol w:w="2544"/>
      </w:tblGrid>
      <w:tr>
        <w:trPr>
          <w:tblHeader w:val="true"/>
          <w:trHeight w:val="1134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издания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 комп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ериодичност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яце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left="57" w:right="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игла хранения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English (Английский язы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Deutsch (Немецкий язы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Francaise (Французский язык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8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kaue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Zeitung</w:t>
            </w:r>
            <w:r>
              <w:rPr>
                <w:color w:val="000000"/>
                <w:sz w:val="22"/>
                <w:szCs w:val="22"/>
              </w:rPr>
              <w:t xml:space="preserve"> (Московская немецкая газет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з Е (каф. ин. яз.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820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 English – Russian World (</w:t>
            </w:r>
            <w:r>
              <w:rPr>
                <w:color w:val="000000"/>
                <w:sz w:val="22"/>
                <w:szCs w:val="22"/>
              </w:rPr>
              <w:t>Англо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русски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7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Th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oscow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ews</w:t>
            </w:r>
            <w:r>
              <w:rPr>
                <w:color w:val="000000"/>
                <w:sz w:val="22"/>
                <w:szCs w:val="22"/>
              </w:rPr>
              <w:t xml:space="preserve"> (Московские новост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ф. ин. языков, чз Е (каф. ин. яз.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атырские ве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6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гументы и фак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417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гументы и факты.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и Чуваш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узовски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(нич, умо)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графия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мские секр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53/9960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доровый образ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4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леный мир. Э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кусство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-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стория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на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нижное обозрени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+ прил. «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8 в год, 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 комплектования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7/8475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мсомольская прав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 М, С, Т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Литературная газ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ка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89/5007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ий вест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К в Чебоксарах (Московский комсомолец в Чебоксарах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9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ис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, умо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спубл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02/247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Г чз Е, ФА, ФБ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мраксен хасач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ая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ветская Чуваш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чз Г, Е, М, С, Т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, ФБ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етский спорт с прил. «Футбо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пид - инф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газ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ывлах /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анташ / Ровес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</w:t>
            </w:r>
            <w:r>
              <w:rPr>
                <w:color w:val="000000"/>
                <w:sz w:val="22"/>
                <w:szCs w:val="22"/>
                <w:lang w:val="en-US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идцатое октября. Прил. к журн. «Мемориа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ьянов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Г, Е, М, С, Т, нбо, 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ка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3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я. Прил. к газете «Первое сентябр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ресчен сасс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ып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аваш херараме. Чувашская женщ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боксарские нов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 М, С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ия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периодики, чз Г, Е, М, С, Т, 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, 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и жиз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Е (каф. ин. яз.), ФБ, ФК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1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ерия «Современная библиотека». Вып. 79. Повышение квалификации библиотечно-информационных работников : современный подх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5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ерия «Современная библиотека». Вып. 80. Деловая культура руко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7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ерия «Современная библиотека». Вып. 83. Электронные ресурсы культурно-образова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7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Серия «Современная библиотека». Вып. 84. Психология деловых отношений в библиоте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рия «Современная библиотека». Вып. 85. Интеграция Российского библиотечно-информационного образования в Болонский проце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3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Серия «Инновации в библиотечном деле». Социальная реклама : учебное пособие. Автор Б. Манд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ерия «Инновации в библиотечном деле». Чудинова В. П. Измерение ценности и критерии эффективности деятельности библиотек : зарубежный опы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ерия «Инновации в библиотечном деле». Матвеева И. Ю. Инновационный менеджмент : от идеи до реал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Библиотека «Либерея-бибинформ». Серия «Библиотекарь и время. XXI век». 100 + 100 в. Вып. 120. Коленко Л. В., Шуминова И. О. Библиотечный коллектив : гендерный ракур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иблиотека «Либерея-бибинформ». Серия «Библиотекарь и время. </w:t>
            </w:r>
            <w:r>
              <w:rPr>
                <w:color w:val="000000"/>
                <w:sz w:val="22"/>
                <w:szCs w:val="22"/>
                <w:lang w:val="en-US"/>
              </w:rPr>
              <w:t>XXI</w:t>
            </w:r>
            <w:r>
              <w:rPr>
                <w:color w:val="000000"/>
                <w:sz w:val="22"/>
                <w:szCs w:val="22"/>
              </w:rPr>
              <w:t xml:space="preserve"> век». 100 + 100 в. Вып. 121. Коряковцева Н. А. Библиотека вуза : корпоративный аспе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9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Библиотека «Либерея-бибинформ». Серия «Библиотекарь и время. XXI век». 100 + 100 в. Вып.122. Дрешер Ю. Н. Технические средства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Б-ка «Либерея - Бибинформ»: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тека и закон. Вып.</w:t>
            </w:r>
            <w:r>
              <w:rPr>
                <w:b/>
                <w:color w:val="000000"/>
                <w:sz w:val="22"/>
                <w:szCs w:val="22"/>
              </w:rPr>
              <w:t>28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менательные даты. - 2011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лендарь года:2010=Санталак кенеки: 2010. Нац. Б-ка Ч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 библиографии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езависимый библиотечный адвока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таем, учимся, играем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 у р н а л ы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втоматика и теле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7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двокатская прак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7/1116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дминистративное право и проце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зия и Африка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адемия электротехнических наук ЧР. Труды АЭ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туальные вопросы болезней и сосу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кушерство и гинек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лгебра и лог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ллергология и иммун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ьма Матер (Вестник высшей школ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естезиология и реанима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нналы пластической, реконструктивной и эстетической хирургии  </w:t>
            </w:r>
            <w:r>
              <w:rPr>
                <w:color w:val="000000"/>
                <w:sz w:val="22"/>
                <w:szCs w:val="22"/>
                <w:lang w:val="en-US"/>
              </w:rPr>
              <w:t>Annal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of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lastic</w:t>
            </w: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нтибиотики и химио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ПК: экономика, 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2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битражная прак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ион. Журн. Поэз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Архив пат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рхитектура и строительство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34/4284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рхитектура. Строительство. Дизай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строном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тмосфера. Нервные болезн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7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уди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8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удиторские ведом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5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анковское дел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3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анковск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зопасность труда в промышл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етон и железобе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82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ибли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блиоте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0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ки учебных заве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7322/70923                            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блиотековед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1774/6348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иблиотечн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иохим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35/9955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удь здор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9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ухгалтерский учет с приложением Официальные материалы для бухгалтера. Комментарии и консульт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АК Министерства образования и науки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нич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2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Верховного Суда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МАГАТЭ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Австрия</w:t>
            </w:r>
            <w:r>
              <w:rPr>
                <w:color w:val="000000"/>
                <w:sz w:val="22"/>
                <w:szCs w:val="22"/>
                <w:lang w:val="en-US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международных догов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Министерства образования и науки РФ. Высшее и среднее профессиональное образ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Г (канц., </w:t>
            </w:r>
            <w:r>
              <w:rPr>
                <w:b/>
                <w:color w:val="000000"/>
                <w:sz w:val="22"/>
                <w:szCs w:val="22"/>
              </w:rPr>
              <w:t>умо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5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Бюллетень нормативных актов федеральных органов исполнительной в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8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ллетень строительной тех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Бюллетень экспериментальной биологии и медицин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3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мир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омости Государственного Совета Ч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94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нтиляция, отопление, кондиционирование возду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двокатской палаты Чувашской Республ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ФА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архивис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анка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1.Физика. Математика.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2. История. Психология. Филосо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Белорусского госуниверситета. Серия 3. Химия. Биология. 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5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восстановительной медиц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4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Высшего Арбитражного Суда РФ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древней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Калининградского универси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6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Конституционного Суда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криминалист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ашиностр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0. Журнал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4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2. Политиче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3. Восток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7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4. Псих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7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8. Социология и поли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19. Лингвистика и межкультурная коммуник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9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5. Ге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7. Филосо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8.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. Серия 9. Фил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ГУ: Серия 11.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3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МЭ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бразования Росс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ториноларинг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офтальм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8/388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М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Р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российского гуманитарного научного фон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нкт-Петербургского университета. Серия 9. Филология. Востоковедение. Журнали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аратовского государственного социально-экономического университ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7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телекоммуник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17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технического регулир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травматологии и ортопедии им. Н. Н. Приоро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23/4644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естник университета российской академи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хирургии им. И. И. Греко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естник Чувашского университ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нбо,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, ФБ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стник Чувашского центра стандартизации, метрологии и серт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л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нешнеторговое право. Прил. к журналу «Юридический ми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4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енно-исторический арх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енно-истор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периодики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енно-медицин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круг св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вирус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культур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1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курортологии, физиотерапии и лечебной физкультур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4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литера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5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(учеб. часть)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онк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просы пит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псих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7/7180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статис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просы фил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филосо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опросы языко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3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питание школьник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осток. Афро-Азиатские общества: история и современно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рач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30/3865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семирный следопы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7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ысокомолекулярные соеди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ысшее образование в Росс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учеб. часть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Высшее образование сегодн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(учеб. часть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шэйшая школа (Беларус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4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матология и трансфузи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еография и природные ресурсы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дезия и кар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морф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еоэкология. Инженерная ге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игиена и санитар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ине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бу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лавная медицинская сест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осударственная власть и местное само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6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Государство и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397/4519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елопроизвод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8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лопроизводство и документооборот на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канц.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ньги и кред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тская боль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 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алог со времен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3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скретная мате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ифференциальные урав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4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оклады Р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омашний адвока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5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Дружба народ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Женское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5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ая стари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вописная Росс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знь национальносте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9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илищн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3/7925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илищное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аналитической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Журнал. Вопросы нейрохирургии им. Н. Н. Бурденк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высшей нервной деятельности им. И. Н. Павлов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вычислительной математики и математической физ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9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Журнал для изучающих английский язык «Speak OUT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микробиологии, эпидемиологии и иммуноби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неврологии и психиатрии им. С. С. Корсакова с при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неорганическ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бще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органическ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0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актического психолог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прикладной хим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российского прав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 технической физик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9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физической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 экспериментальной и теоретической физ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4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9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Журналистика и культура русской реч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8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Журналистика и медиа рын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90/9958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 руле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0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водская лаборатория. Диагностика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8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готовительные производства в машиностроении (кузнечно-штамповочное, литейное и другие производства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8/4594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 и прав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аконност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7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конодательная и прикладная метрология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81/7204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аконодательст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80/3622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коны России: опыт, анализ, прак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вез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5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доровь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316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РФ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дравоохранение Чуваш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дравый смыс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3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Земля и вселенна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7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Знам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вузов: Матема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Прав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7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Строитель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вузов. Химия и химическая 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вузов. Электро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звестия инженерно-технологической академии Чувашской Республ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звестия Национальной академии наук и искусства Чувашской Республи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географ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Серия литературы и языка 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математ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вестия РАН. Механика жидкости и г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физ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76/7035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звестия РАН. Серия химическа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Теория и системы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АН.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вестия русского географического об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68/7039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змерительная техник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9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ммун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вестиции в Росс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2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новац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5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новации в образовани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9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остранная литерату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остранные языки в школе с прил. «Методическая моза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теллектуальная собственность. Авторск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нтерьер. Дизай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форматика и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8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ая безопасность регио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формационные ресурсы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д. аб.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скусство – The </w:t>
            </w:r>
            <w:r>
              <w:rPr>
                <w:color w:val="000000"/>
                <w:sz w:val="22"/>
                <w:szCs w:val="22"/>
                <w:lang w:val="en-US"/>
              </w:rPr>
              <w:t>Ar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Magaz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кусство ки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5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пользование и охрана природных ресурс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6/1228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История государства и пра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7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тория науки и тех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занский медицин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пк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3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араван исто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рдиологически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арди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учук и рез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0/806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ачество. Инновации.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Г (учеб. часть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6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вант с прил. «Библиотечка журнала «Кван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7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вантовая электро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инетика и катали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3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линическая дерматология и венер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линическая лабораторная диагнос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линическая медици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линическая невр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линическая стома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130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линическая фармакология и 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омпьютер Прес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19/4763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ституционное и муниципаль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онтроль. Диагнос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онтрольно-измерительные приборы и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Г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Крестьянка с прил. «Наша усадьба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овельные и изоляционные матери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атинская Амер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ечащий вр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чебная физкультура и спортивная медиц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ИК. Литература. Искусство.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9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йное производство с прил. «Библиотечка литейщ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27/2428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а в школе с прил. «Уроки литературы  в школ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Литературная уче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учшие интерь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trHeight w:val="272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8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ануальная 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ркетинг в России и за рубеж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атематика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ие заме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матическое моделир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0/724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териал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дицина труда и промышленная э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ая паразитология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88/4798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ая сестр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3/7294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ая тех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5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дицинский сов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0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дицинск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еждународное публичное и частн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в России и за рубеж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32/8477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неджмент ка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талловедение и термическая обработка метал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9/7925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еханизация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кро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 музе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ир ПК + C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4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ировая экономика и международные отно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3/8219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ровой суд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7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Мой прекрасный с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66/7925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нтажные и специальные работы в строи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рф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5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Моск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9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 и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зыкальная академ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альная жи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зык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униципальная вл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логовый вест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но – и микросистемная 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3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нотех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3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рк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9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кон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color w:val="000000"/>
                <w:sz w:val="22"/>
                <w:szCs w:val="22"/>
              </w:rPr>
              <w:t>065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род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8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одонасе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следствен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ука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жиз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аука и рели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4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учные и технические библиоте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м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ш современ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76/424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5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евролог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ая и новейш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в стома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56/4714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ое литературное обоз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овые Санкт-Петербургские врачебные ведом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вый 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тариус с приложением «Бюллетень нотариальной практ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7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Ж. Основы безопасности жи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 в год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озрение психиатрии и медицинской психологии им. В. М. Бехтере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trHeight w:val="325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енные науки и соврем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6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щест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56/8282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гон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птика и спектроско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7/2610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руж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снования, фундаменты и механика грун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течественные архив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9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Отечест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-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0/7356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фициальные документы в образовании. Бюллет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</w:t>
            </w:r>
            <w:r>
              <w:rPr>
                <w:b/>
                <w:color w:val="000000"/>
                <w:sz w:val="22"/>
                <w:szCs w:val="22"/>
              </w:rPr>
              <w:t>умо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35/8030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храна труда и пожарная безопасность в образовательных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(оот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храна труда и социальное страх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7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храна труда и техника безопасности в строи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1/8433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тентный повер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, патент.отдел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70/733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атенты и лиценз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, патент.отдел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атологическая физиология и экспериментальная терап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едагог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едиатрия. Журнал им. Г.Н. Сперанског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ластические мас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верхность. Рентгеновские, синхротронные и нейтронные иссле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6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одвиг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ab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жарн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9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олис (Политические исслед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2/7226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аво и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недвижимости. Прил. к журналу «Юридический ми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106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вязи. Прил. к журналу «Юридический ми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вовые вопросы строительства. Прил. к журналу «Юридический ми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актическая неврология и нейрореабилит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еподавание истории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4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еподавание истории и обществознания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боры и системы. Управление, контроль, диагнос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кладная математика и меха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0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анализа риска. МЧ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прогнозир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блемы социальной гигиены, здравоохранения и истории медицин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52/7073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блемы теории и практики 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блемы эндокри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6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Программир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политика в Р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3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ая 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9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мышленное и гражданское строительство. ПГ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7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ора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3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тивопожарный и спасательный серв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чз Г (оот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сихиатрия и психофармакотерапия с приложением «Психические расстройства в общей медицин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сихическое здоров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4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логия в вуз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сихотера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ульмо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адиотехника и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: экономика и соци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гиональные исслед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гио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ктор ВУ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(ректору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медиум Приволжь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7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ефлекс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МЖ. Русский медицин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вес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д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ман-газе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уд. абонемен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архе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9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ри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ая Федерация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, каф. политологи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ая юсти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1/468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аллерг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9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вестник акушера-гинеко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вестник перинатологии и педиатр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1/8773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внешнеэкономически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38/3809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гастроэнтерологии, гепатологии, колопрокт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3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журнал кожных и венерических болез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М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5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медицин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1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йский онк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29/4144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едиатр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6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психиатр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5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емейный вр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3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следовател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томатолог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91/4764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суд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физиолог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8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оссийский хим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Российский экономический журна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энергоатом. РЭ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0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ая истор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литера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ая реч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сская словесность с разделом МХК. Мировая художественн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сский </w:t>
            </w:r>
            <w:r>
              <w:rPr>
                <w:color w:val="000000"/>
                <w:sz w:val="22"/>
                <w:szCs w:val="22"/>
                <w:lang w:val="en-US"/>
              </w:rPr>
              <w:t>Newswe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усский язык в школе с приложением “Русский язык в школе и дом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4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ынок ценных бумаг. РЦ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0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амант (Миг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АПР и граф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5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вободная мысль –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3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кретар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8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мейное и жилищ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0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мья и шко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335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ртификация с приложением « Менеджмент: горизонты ИС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 (нич), 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5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стринское де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6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ти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ибирский математ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илов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9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авян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8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едов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ло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ме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РФ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4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брание законодательства ЧР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чз Е, ФБ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брание шедев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он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ортопедическая стома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временная электро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1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временный д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ая защи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5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оциальная и клиническая психиатр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3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ая педагогика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5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ально-гуманитарные зн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А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альное и пенсионн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оциологические исследования (Социс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69/3899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я медиц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циология 4М: методология, методы, математические мод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врача общей прак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6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кадров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поликлинического врач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7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по управлению персонал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правочник руководителя учреждения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нмо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авочник секретаря и офис-менедж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ние 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. Современные технологии автомат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2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качество с прилож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, 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9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андарты и мониторинг в образов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Г(учеб. часть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омат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0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раны мира сегодня. В 5 том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 (нбо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9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аховое дел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механика и расчет соору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троительная механика инженерных конструкц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4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ая техника и техн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8/7919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троительные материалы, оборудование, технологии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6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роительство: новые технологии - новое оборуд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3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Студенческий меридиа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9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уденчество. Диалоги о воспит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дебная эксперт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0/4147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удебно - медицинская эксперт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ША. Канада. Экономика, политика,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9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Таван Атал =Родная В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2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ворчество народов ми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леспу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я и практика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ория моды: одежда, тело,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6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плоэнерг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2/4306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рапевтический архи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9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ика - молодеж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ологии бето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2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ологии и средства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5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ехнологии строи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хнология машиностро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вматология и ортопедия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диционн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9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адиционная медиц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Трудов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уды академии электротехнических наук Чувашской Республ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х, 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уберкулез и болезни легк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головно-исполнительная система: право, экономика,управл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9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головн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7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ое судопроизвод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3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головный проце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ниверситетская кни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РИО (к.Г)</w:t>
            </w:r>
          </w:p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3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е персонал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5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ческий уч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А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74/431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р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математических нау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современной биолог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современной радиоэлектро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физиологических нау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17/710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спехи физических на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20/7100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спехи хим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гуманитарны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естественны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еные записки Казанского госуниверситета. Серия: физико-математиче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едеральный вестник Чуваш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31/7103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зика горения и взр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ика и техника полупроводник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5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зиология челове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зкультура и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3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лологические нау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2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лософия и общ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9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лософские на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28/3945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овое право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6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овый менеджм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Финан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,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2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инансы и креди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акер + DV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6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алах шкуле = Народная школ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краеведения, ФБ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1/4541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ко-фармацевтический журн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ческая промышленность сегод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5/7938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мическая тех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6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имическая физ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5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Химия в школ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7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гетероциклических со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64/7223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имия и жизнь ХХ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8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ирургия. Журнал им. Н.И. Пирого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8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Хозяйство и право с при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Циви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елове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trHeight w:val="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75/4149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зак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еловек и тру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, ФА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7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«Черные дыры» в Российском законодательств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вашский гуманитарный вес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 / Экономика и организация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85/421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логический вестник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ческое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4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логия и промышленность России (ЭКИ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логия произво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чз Г </w:t>
            </w:r>
            <w:r>
              <w:rPr>
                <w:color w:val="000000"/>
                <w:sz w:val="22"/>
                <w:szCs w:val="22"/>
                <w:lang w:val="en-US"/>
              </w:rPr>
              <w:t>(для оот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5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Экономика здравоохран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ономика и математические мет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54/7069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, ФК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8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кономический анализ: теория и прак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Е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7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иментальная и клиническая фармак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ксперт-криминали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кие ста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ич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4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металлур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0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ктросвяз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лектротех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лектротехнические и информационные комплексы и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59/7110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ет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нергосбереж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Г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4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тнографическое обозр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носф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9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Эхо плане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дический мир с приложением. Комплект: «Юрист», «Арбитражный и гражданский процесс», «Гражданское право», «Предпринимательское пра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0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рист ву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(правовой отдел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33/4251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Юсти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Imperio</w:t>
            </w:r>
            <w:r>
              <w:rPr>
                <w:color w:val="000000"/>
                <w:sz w:val="22"/>
                <w:szCs w:val="22"/>
              </w:rPr>
              <w:t>=О</w:t>
            </w:r>
            <w:r>
              <w:rPr>
                <w:color w:val="000000"/>
                <w:sz w:val="22"/>
                <w:szCs w:val="22"/>
                <w:lang w:val="en-US"/>
              </w:rPr>
              <w:t>б импе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 </w:t>
            </w:r>
            <w:r>
              <w:rPr>
                <w:color w:val="000000"/>
                <w:sz w:val="22"/>
                <w:szCs w:val="22"/>
              </w:rPr>
              <w:t>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34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Burda</w:t>
            </w:r>
            <w:r>
              <w:rPr>
                <w:color w:val="000000"/>
                <w:sz w:val="22"/>
                <w:szCs w:val="22"/>
              </w:rPr>
              <w:t>/Бур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54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osmopolit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Deutschland (D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847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Geo</w:t>
            </w:r>
            <w:r>
              <w:rPr>
                <w:color w:val="000000"/>
                <w:sz w:val="22"/>
                <w:szCs w:val="22"/>
              </w:rPr>
              <w:t>/Гео. Непознанный мир: Зем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086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National Geographic Рос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8214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C Magazine/Russian Edition + CD. </w:t>
            </w:r>
            <w:r>
              <w:rPr>
                <w:color w:val="000000"/>
                <w:sz w:val="22"/>
                <w:szCs w:val="22"/>
              </w:rPr>
              <w:t>ПК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сегодн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1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PR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сии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Пиар в Ро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 xml:space="preserve">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Научно-техническая информация. Серия 1. Организация и методика информационной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9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Научно-техническая информация. Серия 2. Информационные процессы и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Правовые вопросы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2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Проблем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1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НИИНТПИ.</w:t>
            </w:r>
            <w:r>
              <w:rPr>
                <w:color w:val="000000"/>
                <w:sz w:val="22"/>
                <w:szCs w:val="22"/>
              </w:rPr>
              <w:t xml:space="preserve"> Бюллетень иностранной нти по строительству, архитектуре, строительным материал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Зарубежный и отечественный опыт в строительстве – о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 xml:space="preserve">. Зарубежный и отечественный опыт в строительстве – э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чз С 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 xml:space="preserve">. Нормирование в строительстве и ЖКХ. Информационный бюллете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Указатели действующих строительных норм, правил. стандар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История. Археология. Этнолог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 xml:space="preserve">.РАН. Правоведение. Политолог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3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Религи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6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3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НИИВО (ФИРО</w:t>
            </w:r>
            <w:r>
              <w:rPr>
                <w:color w:val="000000"/>
                <w:sz w:val="22"/>
                <w:szCs w:val="22"/>
              </w:rPr>
              <w:t xml:space="preserve">). Аналитические обзоры по основным направлениям развития высшего образ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кх (нбо)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1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РКП</w:t>
            </w:r>
            <w:r>
              <w:rPr>
                <w:color w:val="000000"/>
                <w:sz w:val="22"/>
                <w:szCs w:val="22"/>
              </w:rPr>
              <w:t>. Книги РФ. Ежегодник. 200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color w:val="000000"/>
                <w:sz w:val="22"/>
                <w:szCs w:val="22"/>
              </w:rPr>
              <w:t xml:space="preserve">. В 5 тома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Книжная летопи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авторефератов диссерт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05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РКП. Летопись реценз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4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ИНИТИ</w:t>
            </w:r>
            <w:r>
              <w:rPr>
                <w:color w:val="000000"/>
                <w:sz w:val="22"/>
                <w:szCs w:val="22"/>
              </w:rPr>
              <w:t>. География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Медицина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 М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1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НИТИ. Сети и системы связи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7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Технология машиностроения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Т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4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Физика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Химия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периодики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2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ИНИТИ. Энергетика (с указ.)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0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ВНИИНТПИ</w:t>
            </w:r>
            <w:r>
              <w:rPr>
                <w:color w:val="000000"/>
                <w:sz w:val="22"/>
                <w:szCs w:val="22"/>
              </w:rPr>
              <w:t>. Строительство, архитектура и ЖКХ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чз С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7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color w:val="000000"/>
                <w:sz w:val="22"/>
                <w:szCs w:val="22"/>
              </w:rPr>
              <w:t>ИНИОН РАН</w:t>
            </w:r>
            <w:r>
              <w:rPr>
                <w:color w:val="000000"/>
                <w:sz w:val="22"/>
                <w:szCs w:val="22"/>
              </w:rPr>
              <w:t>. Государство и право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0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История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8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Литературоведение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Социология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2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Философия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8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Экономика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79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ИНИОН РАН. Языкознание. Р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в г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бо</w:t>
            </w:r>
          </w:p>
        </w:tc>
      </w:tr>
    </w:tbl>
    <w:p>
      <w:pPr>
        <w:pStyle w:val="Style14"/>
        <w:spacing w:before="0" w:after="0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Итого: 651 назв. </w:t>
      </w:r>
    </w:p>
    <w:p>
      <w:pPr>
        <w:pStyle w:val="Style14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tbl>
      <w:tblPr>
        <w:tblW w:w="4511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60"/>
        <w:gridCol w:w="1080"/>
      </w:tblGrid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Газет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–2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Б-ка. Приложе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3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Журналы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4–19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ЗЖ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8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НТИ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8</w:t>
            </w:r>
          </w:p>
        </w:tc>
      </w:tr>
      <w:tr>
        <w:trPr>
          <w:cantSplit w:val="true"/>
        </w:trPr>
        <w:tc>
          <w:tcPr>
            <w:tcW w:w="371" w:type="dxa"/>
            <w:tcBorders/>
            <w:vAlign w:val="center"/>
          </w:tcPr>
          <w:p>
            <w:pPr>
              <w:pStyle w:val="Style14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pacing w:before="280" w:after="28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РЖ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tyle14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. 19</w:t>
            </w:r>
          </w:p>
        </w:tc>
      </w:tr>
    </w:tbl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01 – по книгообмену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 xml:space="preserve">202 -  б/п  по заявке по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 </w:t>
      </w:r>
    </w:p>
    <w:p>
      <w:pPr>
        <w:pStyle w:val="Normal"/>
        <w:ind w:firstLine="709"/>
        <w:rPr/>
      </w:pPr>
      <w:r>
        <w:rPr>
          <w:color w:val="000000"/>
        </w:rPr>
        <w:t>303 – через редакцию</w:t>
      </w:r>
    </w:p>
    <w:p>
      <w:pPr>
        <w:pStyle w:val="Normal"/>
        <w:ind w:firstLine="709"/>
        <w:rPr/>
      </w:pPr>
      <w:r>
        <w:rPr>
          <w:color w:val="000000"/>
        </w:rPr>
        <w:t>404  - б/п  по ЧР</w:t>
      </w:r>
    </w:p>
    <w:p>
      <w:pPr>
        <w:pStyle w:val="Normal"/>
        <w:ind w:firstLine="709"/>
        <w:rPr/>
      </w:pPr>
      <w:r>
        <w:rPr>
          <w:color w:val="000000"/>
        </w:rPr>
        <w:t>505 – б/п  «Инокомплектование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000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t>20</w:t>
                    </w:r>
                    <w:r>
                      <w:rPr>
                        <w:rStyle w:val="PageNumber"/>
                        <w:sz w:val="22"/>
                        <w:szCs w:val="22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57" w:hanging="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A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24:00Z</dcterms:created>
  <dc:creator>inr</dc:creator>
  <dc:description/>
  <cp:keywords/>
  <dc:language>en-US</dc:language>
  <cp:lastModifiedBy>inr</cp:lastModifiedBy>
  <cp:lastPrinted>2009-12-25T16:03:00Z</cp:lastPrinted>
  <dcterms:modified xsi:type="dcterms:W3CDTF">2009-12-28T12:42:00Z</dcterms:modified>
  <cp:revision>24</cp:revision>
  <dc:subject/>
  <dc:title>Результат поиска</dc:title>
</cp:coreProperties>
</file>